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/>
        <w:t>10 августа 2011 года                                                                                                                         N 1071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У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ЗИДЕНТА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ЕРЕЧНЯ</w:t>
      </w:r>
    </w:p>
    <w:p>
      <w:pPr>
        <w:pStyle w:val="ConsPlusTitle"/>
        <w:widowControl/>
        <w:jc w:val="center"/>
        <w:rPr/>
      </w:pPr>
      <w:r>
        <w:rPr/>
        <w:t>ИНФОРМАЦИИ О ДЕЯТЕЛЬНОСТИ ФЕДЕРАЛЬНОЙ СЛУЖБЫ ИСПОЛНЕНИЯ</w:t>
      </w:r>
    </w:p>
    <w:p>
      <w:pPr>
        <w:pStyle w:val="ConsPlusTitle"/>
        <w:widowControl/>
        <w:jc w:val="center"/>
        <w:rPr/>
      </w:pPr>
      <w:r>
        <w:rPr/>
        <w:t>НАКАЗАНИЙ, РАЗМЕЩАЕМОЙ В СЕТИ ИНТЕРНЕТ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частью 1 статьи 14 Федерального закона от 9 февраля 2009 г. N 8-ФЗ "Об обеспечении доступа к информации о деятельности государственных органов и органов местного самоуправления"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й перечень информации о деятельности Федеральной службы исполнения наказаний, размещаемой в сети Интернет.</w:t>
      </w:r>
    </w:p>
    <w:p>
      <w:pPr>
        <w:pStyle w:val="ConsPlusNormal"/>
        <w:widowControl/>
        <w:ind w:firstLine="540"/>
        <w:jc w:val="both"/>
        <w:rPr/>
      </w:pPr>
      <w:r>
        <w:rPr/>
        <w:t>2. Федеральной службе исполнения наказаний обеспечить:</w:t>
      </w:r>
    </w:p>
    <w:p>
      <w:pPr>
        <w:pStyle w:val="ConsPlusNormal"/>
        <w:widowControl/>
        <w:ind w:firstLine="540"/>
        <w:jc w:val="both"/>
        <w:rPr/>
      </w:pPr>
      <w:r>
        <w:rPr/>
        <w:t>размещение в сети Интернет информации о своей деятельности в соответствии с перечнем, утвержденным настоящим Указом, за исключением информации ограниченного доступа;</w:t>
      </w:r>
    </w:p>
    <w:p>
      <w:pPr>
        <w:pStyle w:val="ConsPlusNormal"/>
        <w:widowControl/>
        <w:ind w:firstLine="540"/>
        <w:jc w:val="both"/>
        <w:rPr/>
      </w:pPr>
      <w:r>
        <w:rPr/>
        <w:t>соблюдение сроков размещения в сети Интернет информации о свое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достоверность и своевременное обновление размещаемой в сети Интернет информации о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3. Финансовое обеспечение расходных обязательств, связанных с реализацией настоящего Указа, осуществляется в пределах бюджетных ассигнований, предусмотренных в федеральном бюджете Федеральной службе исполнения наказаний на руководство и управление в сфере установленных функций.</w:t>
      </w:r>
    </w:p>
    <w:p>
      <w:pPr>
        <w:pStyle w:val="ConsPlusNormal"/>
        <w:widowControl/>
        <w:ind w:firstLine="540"/>
        <w:jc w:val="both"/>
        <w:rPr/>
      </w:pPr>
      <w:r>
        <w:rPr/>
        <w:t>4. Настоящий Указ вступает в силу со дня его подпис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зидент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Д.МЕДВЕДЕВ</w:t>
      </w:r>
    </w:p>
    <w:p>
      <w:pPr>
        <w:pStyle w:val="ConsPlusNormal"/>
        <w:widowControl/>
        <w:ind w:hanging="0"/>
        <w:rPr/>
      </w:pPr>
      <w:r>
        <w:rPr/>
        <w:t>Москва, Кремль</w:t>
      </w:r>
    </w:p>
    <w:p>
      <w:pPr>
        <w:pStyle w:val="ConsPlusNormal"/>
        <w:widowControl/>
        <w:ind w:hanging="0"/>
        <w:rPr/>
      </w:pPr>
      <w:r>
        <w:rPr/>
        <w:t>10 августа 2011 года</w:t>
      </w:r>
    </w:p>
    <w:p>
      <w:pPr>
        <w:pStyle w:val="ConsPlusNormal"/>
        <w:widowControl/>
        <w:ind w:hanging="0"/>
        <w:rPr/>
      </w:pPr>
      <w:r>
        <w:rPr/>
        <w:t>N 107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Указом Президент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0 августа 2011 г. N 107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ИНФОРМАЦИИ О ДЕЯТЕЛЬНОСТИ ФЕДЕРАЛЬНОЙ СЛУЖБЫ ИСПОЛНЕНИЯ</w:t>
      </w:r>
    </w:p>
    <w:p>
      <w:pPr>
        <w:pStyle w:val="ConsPlusTitle"/>
        <w:widowControl/>
        <w:jc w:val="center"/>
        <w:rPr/>
      </w:pPr>
      <w:r>
        <w:rPr/>
        <w:t>НАКАЗАНИЙ, РАЗМЕЩАЕМОЙ В СЕТИ ИНТЕРНЕТ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┬──────────────────────────────────────────┬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N │           Категория информации           │       Периодичност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/п│                                          │   размещения информации</w:t>
      </w:r>
    </w:p>
    <w:p>
      <w:pPr>
        <w:pStyle w:val="ConsPlusNonformat"/>
        <w:widowControl/>
        <w:jc w:val="both"/>
        <w:rPr/>
      </w:pPr>
      <w:r>
        <w:rPr/>
        <w:t>────┴──────────────────────────────────────────┴─────────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I. Общая информация о ФСИН Ро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.  Полное  и  сокращенное   наименования   -  информация  поддержива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едеральная служба исполнения  наказаний,  в актуальном состоя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СИН  России,   почтовый   адрес,   адре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электронной   почты    для    на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запросов  пользователями  информацией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лучения    запрашиваемой    информ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омера  телефонов  справочной  службы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есс-служб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  Подведомственность   ФСИН   России,    ее  информация  размещаетс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труктура,       включая        структуру  течение пяти рабочих  д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центрального аппарата  и  территориальных  со  дня  утверждения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рганов, состав коллегии ФСИН России       изменения       струк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оста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3.  Сведения  о  полномочиях   ФСИН   России,  информация  размещаетс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задачах   и   функциях   ее   структурных  течение пяти рабочих  д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дразделений;    перечень    нормативных  со     дня     утвер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авовых    актов,    определяющих    эти  (издания)    акта     либ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лномочия, задачи и функции               внесения в него измен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4.  Перечень  территориальных  органов   ФСИН  информация  поддержива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оссии и непосредственно  подчиненных  ей  в актуальном состоя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учреждений  (далее   -   подведом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учреждения), сведения  об  их  задача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ункциях,  их  почтовые  адреса,   адре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электронной почты, номера  телефонов,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торым   можно    получить    информ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правочного характе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5.  Сведения о руководителях ФСИН России,  ее  информация  размещаетс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труктурных                подразделений,  течение трех рабочих  д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территориальных         органов         и  со дня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дведомственных   учреждений   (фамил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мена, отчества  указанных  лиц,  при 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огласии иные сведения о них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6.  Сведения     о     средствах     массовой  информация  размещаетс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нформации,   учрежденных   ФСИН   России  течение пяти рабочих  д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наименование      средства      массовой  со     дня     регист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нформации,  его  почтовый  адрес,  адрес  средства         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электронной  почты  и  электронный  адрес  информации         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фициального сайта (при  наличии),  номер  поддерживается        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телефона,  по  которому  можно   получить  актуальном состоя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нформацию справочного характер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7.  Сведения   о    финансировании    средств  информация размещается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ассовой  информации,  учрежденных   ФСИН  позднее I  квартала  год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оссии, из федерального бюджета  либо  об  следующего за отче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тсутствии такого финансир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8.  Официальная символика ФСИН России          информация  поддержива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в актуальном состоян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II. Информация о нормотворческой деятельности ФСИН Ро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9.  Акты  (приказы,  распоряжения  и   другие  тексты актов и сведения 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акты)  ФСИН   России,   Минюста   России,  них размещаются в  т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асающиеся  деятельности   ФСИН   России;  пяти рабочих дней  со  дн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ведения  о  внесении  в  них  изменений, 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изнании   их   утратившими   силу,    о  регистрации  или   изд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государственной регистрации этих актов  в  акта (если он не  подлеж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лучаях, установленных  законодательством 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оссийской Федерации                       регистр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. Административные      регламенты       по  тексты         регла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сполнению  ФСИН  России  государственных  размещаются   в    т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ункций                                    пяти рабочих дней  со  дн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х        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егист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. Проекты нормативных правовых  актов  ФСИН  тексты            про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оссии, затрагивающих  права,  свободы  и  размещаются    в    сро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бязанности     граждан,     а      также  установл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устанавливающих      правовой      статус  Постановл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рганизаций или имеющих  межведомственный  Правительства 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характер                                   Федерации  от  26  февра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10 г. N 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. Установленные формы обращений,  заявлений  информация  поддержива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  других  документов,  принимаемых  ФСИН  в актуальном состоя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оссии, ее  территориальными  органами 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ассмотрени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. Сведения      о      признании      судом  информация  размещаетс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едействующими    нормативных    правовых  течение пяти рабочих  д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актов ФСИН России                          со     дня     поступ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ешения   суда   во   ФС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о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. Судебный   и   административный   порядок  информация  поддержива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бжалования нормативных  правовых  актов,  в актуальном состоя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ешений,  действий   (бездействия)   ФС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оссии,   ее   территориальных  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дведомственных    учреждений    и   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должностных лиц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III. Информация о текущей деятельности ФСИН Ро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5. Сведения  о   государственных   функциях,  информация  размещаетс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сполняемых ФСИН  России,  и  порядке  их  сроки,       установл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сполнения                                 Постановл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авительства 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едерации от 15 июня  200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. N 4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6. Перечень    государственных     программ,  перечень поддерживаетс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заказчиком   или   исполнителем   которых  актуальном      состоян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является   ФСИН   России;   сведения   об  сведения       размещаю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сновных   результатах   их   реализации,  ежекварталь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бъеме  затраченных  на   их   вы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инансовых   средств,    о    результат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ониторинга    реализации     программ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ероприятий  (в  части,  касающейся  ФС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осс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7. Показатели  деятельности   ФСИН   России,  показатели  размещаютс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тчеты об их  выполнении,  представляемые  течение пяти рабочих  д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Минюст России                            со  дня  их   утверж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отчеты -  в  течение  пя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абочих  дней  со  дня 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едставления   в   Минюс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о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8. Информационные и аналитические  материалы  информация  поддержива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оклады,      отчеты      и       обзоры  в актуальном состоя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нформационного       характера)       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деятельности ФСИН Ро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. Информация о  международной  деятельности             -"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СИН    России;    официальные     текс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еждународных    договоров   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едерации   по   вопросам,   входящим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мпетенцию ФСИН Ро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. Информация   о   визитах    и    поездках  визит,            поездк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уководителей,   официальных    делегаций  мероприятие   анонсирую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СИН России, об официальных  мероприятиях  в течение одного  рабоч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заседаниях,     встречах,     брифингах,  дня    до    их    начал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еминарах,   круглых   столах   и    иных  информация    об    итог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ероприятиях), проводимых ФСИН России,  в  размещается   в    т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частности  анонсы  предстоящих   визитов,  одного рабочего дня  по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ездок,   официальных   мероприятий    и  окончания          визи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нформация об их итогах                    поездки, мероприят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1. Тексты    официальных    выступлений    и  тексты    выступлений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заявлений руководителей ФСИН России и  ее  заявлений  размещаются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территориальных органов                    течение  одного   рабоч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дня  со  дня  выступл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зая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2. Информация   для    осужденных    и    их  информация  поддержива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одственников                              в актуальном состоян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3. Сведения о лицах,  совершивших  побег  из             -"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ест лишения свобод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4. Сведения о  взаимодействии  ФСИН  России,  информация  размещаетс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ее  территориальных   органов   с   иными  течение пяти рабочих  д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рганами   государственной   власти,    с  со     дня      про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бщественными              объединениями,  мероприятия         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рганизациями,      в      том      числе  заключения  соглашения  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еждународными                             взаимодейств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5. Информация о размещении ФСИН  России,  ее  информация  о   размещ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территориальными        органами        и  заказов  поддерживаетс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дведомственными  учреждениями   заказов  актуальном      состоян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а поставки  товаров,  выполнение  работ,  планы-графики  размещаю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казание услуг для государственных  нужд;  ежекварталь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ланы-графики размещения заказ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IV. Статистическая информация о деятельности ФСИН Ро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6. Статистическая   информация,   касающаяся  информация  поддержива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феры деятельности ФСИН России             в актуальном состоян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7. Сведения об  использовании  ФСИН  России,  информация     размеща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ее    территориальными     органами     и  ежекварталь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дведомственными            учрежд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ыделяемых бюджетных средст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8. Статистическая  информация  о  размещении  информация  поддержива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СИН России заказов на поставки  товаров,  в актуальном состоя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ыполнение  работ,  оказание  услуг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государственных нужд (среднее  коли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участников торгов, процент эконом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V. Информация о координационных и совещательных орган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бразованных ФСИН Ро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9. Перечень координационных и  совещательных  информация    об    орга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рганов,   адреса   их   местонахождения,  размещается   в    т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адреса электронной почты  (при  наличии),  пяти рабочих дней  со  дн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омера  телефонов,   по   которым   можно  его     образования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лучить      информацию      справочного  поддерживается        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характера об этих органах                  актуальном состоян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30. Нормативные правовые  акты,  регулирующие  тексты  актов  размещаю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рядок   образования   и    деятельность  в  течение  пяти   раб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ординационных и совещательных органов    дней со дня их изд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31. Информация о  заседаниях  координационных  заседания анонсируются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  совещательных  органов,  в   частности  позднее трех рабочих  д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анонсы заседаний и их протоколы            до    начала    заседа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екст протокола  засед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азмещается   в    т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яти рабочих дней  со  дн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его подпис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32. Информация о  деятельности  Общественного  информация  поддержива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овета при ФСИН России                     в актуальном состоян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VI. Информация о кадровом обеспечении ФСИН Ро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33. Порядок    поступления     граждан     на  информация  поддержива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едеральную  государственную  службу   во  в актуальном состоя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СИН Ро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34. Сведения    о    вакантных     должностях  информация  размещаетс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едеральной  государственной  гражданской  течение трех рабочих  д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лужбы    во    ФСИН    России    и    ее  со     дня      объя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территориальных      органах,      адреса  должности   вакантной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электронной почты, номера  телефонов,  по  поддерживается        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торым  можно  получить  информацию   по  актуальном состоя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опросу замещения вакантных должност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35. Квалификационные требования к  кандидатам  требования  размещаютс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а   замещение    вакантных    должностей  течение пяти рабочих  д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едеральной  государственной  гражданской  со дня их утвер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лужбы    во    ФСИН    России    и    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территориальных орган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36. Условия   и   результаты   конкурсов   на  информация   об   услов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замещение      вакантных       должностей  конкурса  размещается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едеральной  государственной  гражданской  позднее трех рабочих  д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лужбы    во    ФСИН    России    и    ее  со дня его  объявления; 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территориальных     органах,      порядок  результатах конкурса  -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бжалования результатов конкурса           течение семи рабочих  д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о дня его  завершения; 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орядке        обжал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езультатов конкурса  -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ечение пяти рабочих  д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о     дня     утвер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оряд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37. Перечень   образовательных    учреждений,  информация  поддержива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дведомственных    ФСИН    России,    их  в актуальном состоя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чтовые   адреса,   адреса   электр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чты и  электронные  адреса  офи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айтов (при наличии),  номера  телефо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  которым  можно  получить   информ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правочного     характера     об     эт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бразовательных учреждения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38. Порядок   и    результаты    деятельности  информация    о    поряд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миссии  ФСИН   России   по   соблюдению 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требований   к    служебному    поведению  соответствующей   коми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едеральных  государственных  гражданских  размещается   в    т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лужащих  ФСИН  России  и  урегулированию  пяти рабочих дней  со  дн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нфликта    интересов,    комиссий    по  утверждения   порядка;  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облюдению   требований   к    служебному  результатах  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ведению      сотрудников      уголовно-  комиссий - не реже  од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сполнительной системы  и  урегулированию  раза в пол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нфликта  интересов,   образованных   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СИН   России   и   ее    территор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рганах,    включая    порядок     подач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заявлений для рассмотрения комисс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39. Информация   о   принимаемых   мерах   по  информация  поддержива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отиводействию   коррупции    во    ФСИН  в актуальном состоя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оссии,  ее  территориальных  органах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дведомственных учреждения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VII. Информация о работе ФСИН России с обращ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граждан (физических лиц), организаций (юридических лиц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щественных объединений, государствен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рганов местного 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40. Порядок  рассмотрения  обращений  граждан  информация  размещаетс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физических       лиц),       организаций  течение пяти рабочих  д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юридических      лиц),      общественных  со дня утверждения а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бъединений,   государственных  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рганов     местного      самоуправл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ормативные правовые  акты,  регулир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опросы рассмотрения обращ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41. Порядок   и    время    приема    граждан  информация  размещаетс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физических     лиц),      представителей  течение пяти рабочих  д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рганизаций      (юридических       лиц),  со     дня     утвер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бщественных                 объединений,  поря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государственных     органов,     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естного само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42. Фамилии,  имена,  отчества  руководителей  информация  поддержива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труктурных   подразделений   или    иных  в актуальном состоя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должностных  лиц   ФСИН   России   и   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территориальных  органов,  к  полномоч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торых   отнесены   организация   при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граждан (физических лиц),  представи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рганизаций      (юридических       лиц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бщественных                 объедин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государственных     органов,     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естного  самоуправления  и  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ассмотрения   их    обращений;    адре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электронной почты, номера  телефонов,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торым   можно    получить    информ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правочного характе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43. Обзоры  обращений   граждан   (физических  информация     размеща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лиц),     представителей      организаций  ежекварталь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юридических      лиц),      обще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бъединений,   государственных  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рганов     местного      самоуправл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бобщенная   информация   о   результат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ассмотрения обращений и принятых мер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VIII. Иная информация о ФСИН Ро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44. Перечень  государственных  информационных  перечень поддерживаетс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истем,  находящихся   в   ведении   ФСИН  актуальном      состоян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оссии,  ее  территориальных  органов   и  информация об  условия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дведомственных  учреждений;  условия  и  о   порядке   доступа   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рядок  доступа  к  указанным  системам,  системам   размещается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ключая  сведения  об  оплате  услуг   по  течение пяти рабочих  д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беспечению  доступа   к   информационным  со дня их утвер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истемам  или  получению  информации 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нформационных систе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45. Сведения  о  доходах,  об   имуществе   и  информация  размещаетс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бязательствах  имущественного  характера  сроки,       установл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едеральных   государственных    служащих  Указом          Презид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СИН России и членов их семей              Российской  Федерации  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8 мая 2009 г. N 5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46. Иная  информация  о   деятельности   ФСИН  информация  размещаетс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оссии,  подлежащая  размещению  в   сети  сроки,       установл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нтернет в  соответствии  с  федеральными  федеральными     закон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законами,  актами  Президента  Российской  актами          Презид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едерации,    Правительства    Российской  Российской     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едерации,  приказами  Минюста  России  и  Правительства 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СИН России                                Федерации,       приказ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инюста  России   и   ФС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оссии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я: 1. Предусмотренные настоящим перечнем нормативные правовые и иные акты, в том числе акты о внесении в них изменений и признании их утратившими силу, размещаются с указанием вида, наименования, даты принятия (подписания, утверждения), номера и даты вступления в силу акта, а также с указанием сведений о его официальном опубликовании и государственной регистрации Министерством юстиции Российской Федерации в случаях, установл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. Предусмотренные настоящим перечнем нормативные правовые и иные акты, изданные до вступления в силу Указа Президента Российской Федерации от 10.08.2011 N 1071 "Об утверждении перечня информации о деятельности Федеральной службы исполнения наказаний, размещаемой в сети Интернет", размещаются в течение пяти рабочих дней со дня его вступления в силу.</w:t>
      </w:r>
    </w:p>
    <w:p>
      <w:pPr>
        <w:pStyle w:val="ConsPlusNormal"/>
        <w:widowControl/>
        <w:ind w:firstLine="540"/>
        <w:jc w:val="both"/>
        <w:rPr/>
      </w:pPr>
      <w:r>
        <w:rPr/>
        <w:t>3. Предусмотренные настоящим перечнем решения суда размещаются с указанием их вида, наименования суда, принявшего решение, даты принятия решения, номера дела, а также с указанием сведений о вступлении решения суда в силу.</w:t>
      </w:r>
    </w:p>
    <w:p>
      <w:pPr>
        <w:pStyle w:val="ConsPlusNormal"/>
        <w:widowControl/>
        <w:ind w:firstLine="540"/>
        <w:jc w:val="both"/>
        <w:rPr/>
      </w:pPr>
      <w:r>
        <w:rPr/>
        <w:t>4. Иные документы размещаются с указанием их вида, даты и других обязательных реквизит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08:00Z</dcterms:created>
  <dc:creator>savchenko-aw</dc:creator>
  <dc:description/>
  <cp:keywords/>
  <dc:language>en-US</dc:language>
  <cp:lastModifiedBy>savchenko-aw</cp:lastModifiedBy>
  <dcterms:modified xsi:type="dcterms:W3CDTF">2011-08-15T12:10:00Z</dcterms:modified>
  <cp:revision>1</cp:revision>
  <dc:subject/>
  <dc:title>10 августа 2011 года                                                                                                                         N 1071</dc:title>
</cp:coreProperties>
</file>